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tabs>
          <w:tab w:val="clear" w:pos="720"/>
          <w:tab w:val="left" w:pos="1134" w:leader="none"/>
        </w:tabs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508"/>
        <w:gridCol w:w="2127"/>
        <w:gridCol w:w="4677"/>
        <w:gridCol w:w="1968"/>
        <w:gridCol w:w="2570"/>
      </w:tblGrid>
      <w:tr>
        <w:trPr>
          <w:trHeight w:val="303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    6/1                                   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Power of Image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trHeight w:val="732" w:hRule="atLeast"/>
          <w:cantSplit w:val="true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s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n interesting and engaging short poem using some powerful images (marking and feedback against agreed success criteria).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9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 Speak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a range of oral techniques to present persuasive arguments and engaging narrative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 the techniques of dialogic talk to explore ideas, topics or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2. Listening and respond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yse and evaluate how speakers present points effectively through use of language and ges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3. Group discussion and interact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erstand and use a variety of ways to criticise constructively and respond to criticis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4. Dram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ider the overall impact of a live or recorded performance, identifying dramatic ways of conveying characters' ideas and building tens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6. Word structure and spell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 a range of appropriate strategies to edit, proofread and correct spelling in their own work, on paper and on scre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nderstand underlying themes, causes and points of view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erstand how writers use different structures to create coherence and impac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extensively and discuss personal reading with others, including in reading group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re how writers from different times and places present experiences and use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ct words and language drawing on their knowledge of literary features and formal and informal 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. Text structure and organisati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 varied structures to shape and organise texts coherentl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2. Presentat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different styles of handwriting for different purposes with a range of media, developing a consistent and personal, legible styl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ct from a wide range of ICT programs to present text effectively and communicate information and ide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Building from Year 5, children further explore the use of personification in other poets' work, and then use this experience as a basis for shared and independent writing of their own personification poems. During this process a way of working, involving playing with language and then forming and shaping ideas, is modelled and practised. ICT may be used to provide a visual or aural stimulus and/or to develop and present the poem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Next these same learning processes are repeated and varied, this time focusing on the use of powerful images in poetr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The same learning processes are once more repeated and varied, this time focusing on the use of surreal, surprising and amusing images in poetr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Outcomes from the whole unit are shared and evaluated against pre-agreed criteria for the use of strong images, and then performed and/or published in some oral, paper or electronic form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The subject matter of the poems selected and created for this unit could well relate to foundation subjects or to a cross-curricular theme or the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9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Discuss their responses to a range of poetry they have rea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Identify and discuss the various features of a poem, including the structure and organisation of the text and the way language is used to create effects on the read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9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5583"/>
        <w:gridCol w:w="4254"/>
      </w:tblGrid>
      <w:tr>
        <w:trPr>
          <w:trHeight w:val="1121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Building on from Year 5, children further explore the use of personification in other poets' work and then use this experience as a basis for shared and independent writing of their own personification poems. During this process a way of working, involving playing with language and then forming and shaping ideas, is modelled and practised. ICT may be used to provide a visual or aural stimulus and/or to develop and present the poem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understand how poets can use personification to communicate with their readers. 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369" w:hanging="288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a poem that begins to use personification effectively.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Digital image or short video clip suitable as a stimulus for writing a personification poem </w:t>
            </w:r>
          </w:p>
          <w:p>
            <w:pPr>
              <w:pStyle w:val="Heading4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Ref: 0107/2000, Year 6 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Understanding reading comprehension leaflets, Ref: 0310-2005 to 0312-2005 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1162245</w:t>
              </w:r>
            </w:hyperlink>
          </w:p>
        </w:tc>
      </w:tr>
      <w:tr>
        <w:trPr>
          <w:trHeight w:val="1121" w:hRule="atLeast"/>
          <w:cantSplit w:val="true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The learning processes of phase 1 are repeated and varied, this time focusing on the use of powerful images in poet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understand how poets can use powerful images to communicate with their reader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a poem that begins to use powerful imagery effectivel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>
          <w:cantSplit w:val="true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The learning processes of phases 1 and 2 are once more repeated and varied, this time focusing on the use of surreal, surprising and amusing images in poet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ildren understand how poets can use surreal, surprising and amusing images to communicate with their readers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dren can write a poem that begins to use surreal, surprising and amusing imagery effectivel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Outcomes from the whole unit are shared and evaluated against pre-agreed criteria for the use of strong images, and then performed and/or published in some oral, paper or electronic for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value their own poems and those of others and enjoy sharing them</w:t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5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7/" TargetMode="External"/><Relationship Id="rId3" Type="http://schemas.openxmlformats.org/officeDocument/2006/relationships/hyperlink" Target="http://www.standards.dfes.gov.uk/primary/publications/literacy/11622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27:00Z</dcterms:created>
  <dc:creator>Maskell</dc:creator>
  <dc:description/>
  <dc:language>en-US</dc:language>
  <cp:lastModifiedBy>Catherine</cp:lastModifiedBy>
  <cp:lastPrinted>2007-11-04T07:27:00Z</cp:lastPrinted>
  <dcterms:modified xsi:type="dcterms:W3CDTF">2007-11-04T07:27:00Z</dcterms:modified>
  <cp:revision>2</cp:revision>
  <dc:subject/>
  <dc:title>Sherwood Primary School – National Literacy Strategy Weekly Teaching Objectives</dc:title>
</cp:coreProperties>
</file>